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tt Foresman Unit 5 by Kristi Waltke Websi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ord Wall Words </w:t>
      </w:r>
      <w:r>
        <w:rPr>
          <w:b/>
          <w:i/>
          <w:sz w:val="28"/>
          <w:szCs w:val="28"/>
        </w:rPr>
        <w:t>(words in italics are being reviewed)</w:t>
      </w:r>
    </w:p>
    <w:tbl>
      <w:tblPr>
        <w:tblW w:w="992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564"/>
        <w:gridCol w:w="1286"/>
        <w:gridCol w:w="1046"/>
        <w:gridCol w:w="1133"/>
        <w:gridCol w:w="1082"/>
        <w:gridCol w:w="1260"/>
        <w:gridCol w:w="900"/>
        <w:gridCol w:w="742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noug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nall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meo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ecia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eak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amil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ear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ist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gr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o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con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t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rtainl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ithe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e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u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co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or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ou’r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verybod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ugh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th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ictur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pu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rent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noug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war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bov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g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lon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o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iend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v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e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ough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opl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easan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babl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ca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h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g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uldn’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o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g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rr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morro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or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tch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hind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ough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o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verybod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rr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303530</wp:posOffset>
                </wp:positionV>
                <wp:extent cx="1714500" cy="148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ffixes –ly,  -ful, -er, -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fixes un-, re-, pre-, dis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lent Conson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, gh/f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wels aw, au, augh, 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6.85pt;mso-wrap-distance-left:9pt;mso-wrap-distance-right:9pt;mso-wrap-distance-top:0pt;mso-wrap-distance-bottom:0pt;margin-top:23.9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12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ffixes –ly,  -ful, -er, -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fixes un-, re-, pre-, dis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lent Consona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, gh/f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wels aw, au, augh, 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9575</wp:posOffset>
                </wp:positionH>
                <wp:positionV relativeFrom="paragraph">
                  <wp:posOffset>635</wp:posOffset>
                </wp:positionV>
                <wp:extent cx="3826510" cy="18053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180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1536"/>
                              <w:gridCol w:w="1714"/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rrative Non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in Idea and Supporting Detail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xt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Organiz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ot and Them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or Knowle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ntasy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k Ques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morous 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m and Fantasy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 and Fix U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42.15pt;mso-wrap-distance-left:9pt;mso-wrap-distance-right:9pt;mso-wrap-distance-top:0pt;mso-wrap-distance-bottom:0pt;margin-top:0.0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6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1536"/>
                        <w:gridCol w:w="1714"/>
                        <w:gridCol w:w="1677"/>
                      </w:tblGrid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rrative Non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in Idea and Supporting Detail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quenc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Organiz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ot and Them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or Knowle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ntasy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’s Purpos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k Ques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morous 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m and Fantasy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 and Fix U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Spelling Words   </w:t>
      </w:r>
      <w:r>
        <w:rPr>
          <w:sz w:val="28"/>
          <w:szCs w:val="28"/>
        </w:rPr>
        <w:t>(* Words in the selection)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656"/>
        <w:gridCol w:w="1440"/>
        <w:gridCol w:w="162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heerfu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saf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kn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k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ito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hea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u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aus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slowl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ru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l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disappe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gh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loc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pu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i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raf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k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hardl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lk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acefu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pac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l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plu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gh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quickl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oup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w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fight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hoo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faul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lo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gre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nch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arden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ehistori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nuck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lph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plaus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petito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fortuna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hys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dienc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xtremel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un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res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ogra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wkwar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3:54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5:00Z</dcterms:modified>
  <cp:revision>4</cp:revision>
  <dc:subject/>
  <dc:title>First Grade</dc:title>
</cp:coreProperties>
</file>